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18647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59347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67558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4119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297555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551503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